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учителю по  мотивированию познавательной  активности учащихся на уро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ю необходим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держивать  доброжелательный стиль общения между всеми участниками педагогического процес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одрять учащихся при возникновении у них трудност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ть  положительную обратную связ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ботиться о разнообразии методов преподавания учеб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оянно актуальными остаются совет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учать обучаемых  к напряженному познавательному труду, развивать их настойчивость, силу воли, целеустремлен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ощрять выполнение заданий повышенной слож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четко определять цели, задачи, формы отчетности, критерии оцен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чувство долга, ответствен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предъявлять требования прежде всего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ключите из своего лексикона фраз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 дело не пойдет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этом нам не нужно говорить вообщ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это у нас нет времен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этом ты не можешь судить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до чего мы так дойдем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несерьезно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шь мне поверить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ты до этого  додумалс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3:00Z</dcterms:created>
  <dc:creator>Школа</dc:creator>
  <dc:description/>
  <cp:keywords/>
  <dc:language>en-US</dc:language>
  <cp:lastModifiedBy>Школа</cp:lastModifiedBy>
  <cp:lastPrinted>2008-01-25T10:04:00Z</cp:lastPrinted>
  <dcterms:modified xsi:type="dcterms:W3CDTF">2008-01-25T07:05:00Z</dcterms:modified>
  <cp:revision>2</cp:revision>
  <dc:subject/>
  <dc:title>Памятка учителю по  мотивированию познавательной  активности учащихся на уроке</dc:title>
</cp:coreProperties>
</file>